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4</w:t>
        <w:tab/>
        <w:t>b.</w:t>
        <w:tab/>
        <w:t>Form: Distributions for Specific Purpo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14-1</w:t>
        <w:tab/>
        <w:t>Distributions for specific purpo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may make distributions to enable the beneficiary to (1) pursue a trade school, college, or graduate school education if, in the trustee’s opinion, the education is productively pursued; (2) make a reasonable down payment on a primary residence; or (3) obtain capital to enter any business or profession that, in the trustee’s discretion, is likely to prove useful or profitable to the beneficia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